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35345" cy="4168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2170" cy="41560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15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2170" cy="41560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15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2170" cy="41560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15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250" cy="416306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2170" cy="41560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15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27:00Z</dcterms:created>
  <dc:creator>пользователь ПК</dc:creator>
  <dc:description/>
  <dc:language>en-US</dc:language>
  <cp:lastModifiedBy>пользователь ПК</cp:lastModifiedBy>
  <dcterms:modified xsi:type="dcterms:W3CDTF">2013-09-04T11:31:00Z</dcterms:modified>
  <cp:revision>1</cp:revision>
  <dc:subject/>
  <dc:title/>
</cp:coreProperties>
</file>